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実 務 経 験 経 歴 書（誓約書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許可、資格、免許等の取得がない場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</w:p>
    <w:p>
      <w:pPr>
        <w:pStyle w:val="Normal"/>
        <w:spacing w:before="341" w:after="0"/>
        <w:ind w:right="-1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配置予定技術者の氏名・生年月日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73"/>
        <w:gridCol w:w="1204"/>
        <w:gridCol w:w="3647"/>
      </w:tblGrid>
      <w:tr>
        <w:trPr>
          <w:trHeight w:val="6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41" w:after="0"/>
        <w:ind w:right="-1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実務経験を有する建設工事の状況</w:t>
      </w:r>
    </w:p>
    <w:p>
      <w:pPr>
        <w:pStyle w:val="Normal"/>
        <w:ind w:right="-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FF0000"/>
          <w:u w:val="single"/>
        </w:rPr>
        <w:t>　　　　</w:t>
      </w:r>
      <w:r>
        <w:rPr>
          <w:rFonts w:ascii="ＭＳ 明朝;MS Mincho" w:hAnsi="ＭＳ 明朝;MS Mincho" w:cs="ＭＳ 明朝;MS Mincho"/>
        </w:rPr>
        <w:t>工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「建設業の許可業種のうち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つを記入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707"/>
        <w:gridCol w:w="2272"/>
        <w:gridCol w:w="1360"/>
        <w:gridCol w:w="2497"/>
      </w:tblGrid>
      <w:tr>
        <w:trPr>
          <w:trHeight w:val="4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勤務し</w:t>
            </w:r>
            <w:r>
              <w:rPr>
                <w:rFonts w:ascii="ＭＳ 明朝;MS Mincho" w:hAnsi="ＭＳ 明朝;MS Mincho" w:cs="ＭＳ 明朝;MS Mincho"/>
                <w:kern w:val="0"/>
              </w:rPr>
              <w:t>た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の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従事した立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実務経験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主な工事名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※年数算定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55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満　　年　　月</w:t>
            </w:r>
          </w:p>
        </w:tc>
      </w:tr>
    </w:tbl>
    <w:p>
      <w:pPr>
        <w:pStyle w:val="Normal"/>
        <w:ind w:right="-238" w:firstLine="5592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  <w:t>※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年数算定</w:t>
      </w:r>
      <w:r>
        <w:rPr>
          <w:rFonts w:ascii="ＭＳ 明朝;MS Mincho" w:hAnsi="ＭＳ 明朝;MS Mincho" w:cs="ＭＳ 明朝;MS Mincho"/>
          <w:sz w:val="18"/>
          <w:szCs w:val="18"/>
        </w:rPr>
        <w:t>：申請日の前月末日までの合計</w:t>
      </w:r>
    </w:p>
    <w:p>
      <w:pPr>
        <w:pStyle w:val="Normal"/>
        <w:spacing w:before="170" w:after="0"/>
        <w:ind w:right="-2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実務経験者に必要な経験年数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16"/>
        <w:gridCol w:w="4086"/>
        <w:gridCol w:w="1920"/>
      </w:tblGrid>
      <w:tr>
        <w:trPr>
          <w:trHeight w:val="370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4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終学歴及び就業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実務経験者</w:t>
            </w:r>
            <w:r>
              <w:rPr>
                <w:rFonts w:ascii="ＭＳ 明朝;MS Mincho" w:hAnsi="ＭＳ 明朝;MS Mincho" w:cs="ＭＳ 明朝;MS Mincho"/>
                <w:kern w:val="0"/>
              </w:rPr>
              <w:t>に</w:t>
            </w:r>
          </w:p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必要な経験年数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所定学科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卒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卒業：　　　　　年　　月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年以上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  <w:tab w:val="left" w:pos="4551" w:leader="none"/>
              </w:tabs>
              <w:ind w:right="-108" w:hanging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学校名（　　　　　　　　）学科名（　　　　　　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卒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卒業：　　　　　年　　月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年以上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right="-107" w:hanging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学校名（　　　　　　　　）学科名（　　　　　　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所定学科以外の学科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90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記載事項は、事実と相違ないことを誓約します。</w:t>
      </w:r>
    </w:p>
    <w:p>
      <w:pPr>
        <w:pStyle w:val="Normal"/>
        <w:ind w:right="-9" w:firstLine="60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ind w:right="-236" w:firstLine="22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南アルプス市長　様</w:t>
      </w:r>
    </w:p>
    <w:p>
      <w:pPr>
        <w:pStyle w:val="Normal"/>
        <w:ind w:right="908" w:firstLine="45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8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所　　　　　　　　　　　　　　　　　　</w:t>
      </w:r>
    </w:p>
    <w:p>
      <w:pPr>
        <w:pStyle w:val="Normal"/>
        <w:ind w:firstLine="38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商号又は名称　　　　　　　　　　　　　　　　</w:t>
      </w:r>
    </w:p>
    <w:p>
      <w:pPr>
        <w:pStyle w:val="Normal"/>
        <w:ind w:firstLine="3855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氏名　　　　　　　　　　　　　㊞　　</w:t>
      </w:r>
    </w:p>
    <w:p>
      <w:pPr>
        <w:pStyle w:val="Normal"/>
        <w:ind w:right="-9" w:hanging="0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注意事項】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免許・資格等を取得していない方が、現に建設業を営んでおりその実務経験が必要年数（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年・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年・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年）以上あると確認できる場合は、この経歴書の添付をもって申請することができます。ただし、この場合、申請しようとする方は、過去の履歴を証明するため、勤務先事業所等から過去勤務していたことの証明を受け（又は年金の履歴等でこれが確認できるものがあれば、その写しを添付）、その証明書等を添付しなければならない場合がありますので、あらかじめご承知ください。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9" w:hanging="0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なお、免許・資格等を取得しており、その写しを添付できる方は、この経歴書を作成する必要はありません。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</w:r>
    </w:p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記載要領】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実務経験とは、建設工事の施工に関する技術上のすべての職務経験のことであり、設計技術者や現場監督、主任技術者等に従事、及びこれらの技術を習得するための見習い期間を経験に含め、ただ単に、建設工事の雑務のみの経験は年数に含まない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勤務した事業所の名称」欄には、実務を経験した勤務先の社名等を記載し、個人で事業を営んでいた場合は、自営又は個人事業と記載する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職名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従事した立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」欄には、現場監督や現場代理人、現場施工、設計技術者及び主任技術者等、工事に従事した立場を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実務経験の内容」欄には、従事した主な工事名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共、民間は問わない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を必ず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実務経験年数」欄の「合計」欄には、申請日の前月末日までのすべての経験年数を記載し、満年月数は、「実務経験者に必要な経験年数」</w:t>
      </w:r>
      <w:r>
        <w:rPr>
          <w:rFonts w:cs="ＭＳ 明朝;MS Mincho" w:ascii="ＭＳ 明朝;MS Mincho" w:hAnsi="ＭＳ 明朝;MS Mincho"/>
          <w:szCs w:val="21"/>
        </w:rPr>
        <w:t>(3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最終学歴及び就業状況」欄には、所定学科における大学又は高校のいずれかに卒業年月、就業年月及び学校名、学科名を記載し、</w:t>
      </w:r>
      <w:r>
        <w:rPr/>
        <w:t>所定学科以外の学科においては、就業年月を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/>
        <w:t>所定学科とは、別紙所定学科表（</w:t>
      </w:r>
      <w:r>
        <w:rPr>
          <w:rFonts w:ascii="ＭＳ 明朝;MS Mincho" w:hAnsi="ＭＳ 明朝;MS Mincho" w:cs="ＭＳ 明朝;MS Mincho"/>
          <w:szCs w:val="21"/>
        </w:rPr>
        <w:t>建設業法第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イ該当者）</w:t>
      </w:r>
      <w:r>
        <w:rPr/>
        <w:t>のとおりとする。</w:t>
      </w:r>
    </w:p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定学科表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建設業法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イ該当者）</w:t>
      </w:r>
    </w:p>
    <w:p>
      <w:pPr>
        <w:pStyle w:val="Normal"/>
        <w:ind w:right="-236" w:hanging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83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可を受けようとする建設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学　　　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ほ装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firstLine="2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（農業土木、鉱山土木、森林土木、砂防、治山、緑地又は造園に関する学科を含む。以下この表において同じ。）都市工学、衛生工学又は交通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工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ガラス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装仕上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都市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左官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とび・土工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石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屋根工事業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ﾀｲﾙ・れんが・ﾌﾞﾛｯｸ工事業</w:t>
            </w:r>
          </w:p>
          <w:p>
            <w:pPr>
              <w:pStyle w:val="Normal"/>
              <w:ind w:right="11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塗装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建築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通信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工学又は電気通信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道施設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清掃施設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、機械工学、都市工学又は衛生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鋼構造物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鉄筋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ゅんせつ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板金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防水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建築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器具設置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防施設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、機械工学又は電気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熱絶縁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造園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、都市工学又は林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さく井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鉱山学、機械工学又は衛生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具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機械工学に関する学科</w:t>
            </w:r>
          </w:p>
        </w:tc>
      </w:tr>
    </w:tbl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linesAndChars" w:linePitch="34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07:00Z</dcterms:created>
  <dc:creator>職員</dc:creator>
  <dc:description/>
  <cp:keywords/>
  <dc:language>en-US</dc:language>
  <cp:lastModifiedBy>望月 あや</cp:lastModifiedBy>
  <cp:lastPrinted>2018-06-05T15:35:00Z</cp:lastPrinted>
  <dcterms:modified xsi:type="dcterms:W3CDTF">2024-10-27T04:08:00Z</dcterms:modified>
  <cp:revision>8</cp:revision>
  <dc:subject/>
  <dc:title>実務経験経歴書</dc:title>
</cp:coreProperties>
</file>